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bookmarkStart w:id="0" w:name="_Hlk519612123"/>
      <w:r>
        <w:rPr>
          <w:b/>
        </w:rPr>
        <w:t>Investor</w:t>
        <w:tab/>
        <w:t xml:space="preserve"> : Obchodní akademie a Střední zdravotnická škola Blansko, příspěvková organiz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 xml:space="preserve">    Nad Čertovkou 2272 / 18; 678 01 Blansko zastoupená Ing. Petrem Boudou, IČ:62073176</w:t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  <w:t xml:space="preserve"> :</w:t>
      </w:r>
      <w:r>
        <w:rPr/>
        <w:t xml:space="preserve"> </w:t>
      </w:r>
      <w:r>
        <w:rPr>
          <w:b/>
        </w:rPr>
        <w:t>parc. č. 4677, k.ú. Blansko 605018</w:t>
      </w:r>
    </w:p>
    <w:p>
      <w:pPr>
        <w:pStyle w:val="Heading4"/>
        <w:rPr/>
      </w:pPr>
      <w:r>
        <w:rPr/>
        <w:t>Městský úřad      : MěÚ Blansko</w:t>
      </w:r>
    </w:p>
    <w:p>
      <w:pPr>
        <w:pStyle w:val="Normal"/>
        <w:rPr>
          <w:b/>
          <w:b/>
        </w:rPr>
      </w:pPr>
      <w:bookmarkStart w:id="1" w:name="_Hlk519612123"/>
      <w:r>
        <w:rPr>
          <w:b/>
        </w:rPr>
        <w:t>Kraj</w:t>
        <w:tab/>
        <w:tab/>
        <w:t xml:space="preserve"> : </w:t>
      </w:r>
      <w:bookmarkEnd w:id="1"/>
      <w:r>
        <w:rPr>
          <w:b/>
        </w:rPr>
        <w:t>Jihomoravs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T E C H N I C K Á    Z P R Á V 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ce</w:t>
        <w:tab/>
        <w:t>: Rekonstrukce střešního pláště budovy a spojovací chodby do tělocvičny školy OA a SZŠ Blansko</w:t>
      </w:r>
    </w:p>
    <w:p>
      <w:pPr>
        <w:pStyle w:val="Normal"/>
        <w:ind w:left="2124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peň  projektu : Projekt pro územní řízení a stavební povol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S </w:t>
        <w:tab/>
        <w:tab/>
        <w:t xml:space="preserve">  </w:t>
      </w:r>
      <w:r>
        <w:rPr>
          <w:b/>
          <w:sz w:val="24"/>
        </w:rPr>
        <w:t>:</w:t>
      </w:r>
      <w:r>
        <w:rPr>
          <w:b/>
        </w:rPr>
        <w:t xml:space="preserve">  parc. č. 4677, k.ú. Blansko 605018</w:t>
      </w:r>
    </w:p>
    <w:p>
      <w:pPr>
        <w:pStyle w:val="Normal"/>
        <w:rPr>
          <w:b/>
          <w:b/>
        </w:rPr>
      </w:pPr>
      <w:r>
        <w:rPr>
          <w:b/>
        </w:rPr>
        <w:t xml:space="preserve">Část </w:t>
        <w:tab/>
        <w:tab/>
        <w:t xml:space="preserve">  :  SO 1 Budova SŠ a tělocvič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D.1.3.4 – elek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ázka číslo</w:t>
        <w:tab/>
        <w:t xml:space="preserve">  : 23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adpi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ing. Pavel Poruba</w:t>
      </w:r>
    </w:p>
    <w:p>
      <w:pPr>
        <w:pStyle w:val="Nadpi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text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Dokument číslo T-01</w:t>
      </w:r>
    </w:p>
    <w:p>
      <w:pPr>
        <w:pStyle w:val="Zkltext"/>
        <w:rPr>
          <w:b/>
          <w:b/>
        </w:rPr>
      </w:pPr>
      <w:r>
        <w:rPr>
          <w:b/>
        </w:rPr>
      </w:r>
    </w:p>
    <w:p>
      <w:pPr>
        <w:pStyle w:val="Zkltext"/>
        <w:rPr/>
      </w:pPr>
      <w:r>
        <w:rPr/>
      </w:r>
    </w:p>
    <w:p>
      <w:pPr>
        <w:pStyle w:val="Normal"/>
        <w:rPr/>
      </w:pPr>
      <w:r>
        <w:rPr>
          <w:b/>
        </w:rPr>
        <w:t>Datum</w:t>
      </w:r>
      <w:r>
        <w:rPr>
          <w:b/>
          <w:sz w:val="24"/>
        </w:rPr>
        <w:t xml:space="preserve"> </w:t>
      </w:r>
      <w:r>
        <w:rPr>
          <w:b/>
        </w:rPr>
        <w:t>: 03/2020</w:t>
        <w:tab/>
        <w:t xml:space="preserve">   </w:t>
        <w:tab/>
        <w:tab/>
        <w:tab/>
        <w:tab/>
        <w:tab/>
        <w:tab/>
        <w:t>Vyhoto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</w:t>
      </w:r>
    </w:p>
    <w:p>
      <w:pPr>
        <w:pStyle w:val="Hlavnnadpis"/>
        <w:rPr/>
      </w:pPr>
      <w:r>
        <w:rPr/>
      </w:r>
    </w:p>
    <w:p>
      <w:pPr>
        <w:pStyle w:val="Hlavnnadpis"/>
        <w:rPr/>
      </w:pPr>
      <w:r>
        <w:rPr/>
        <w:t>1.</w:t>
        <w:tab/>
        <w:t>rozsah  projektu</w:t>
      </w:r>
    </w:p>
    <w:p>
      <w:pPr>
        <w:pStyle w:val="Zkltext"/>
        <w:rPr/>
      </w:pPr>
      <w:r>
        <w:rPr/>
        <w:t>Projekt řeší zhotovení ochrany před bleskem objektu OA a SZŠ Blansko na pozemku p.č. 4677, k.ú. Blansko, 605018. Na objektu bude zhotovena nová střecha. Stávající ochrana objektu vnější před bleskem a uzemnění bude demontována. Objekt bude nově osazen touto vnější a vnitřní ochranou před bleskem a před přepětím dle platných norem. Na objektu je zhotovena víceúrovňová střecha, objekt je nepravidelného půdorysu. Objekt bude sloužit k původnímu účelu – tělocvična, chodba spojovací. V objektu nebudou skladovány hořlaviny mimo běžná malá množství v originálních obalech pro potřebu provozu objektu, běžných zařízení provozovaných v objektu. Nebude s těmito hořlavinami manipulováno v objektu ve smyslu přelévání, míchání, práce s nimi. V objektu nejsou a nebudou stanoveny nebezpečné zóny ve smyslu ČSN 332320-N60079-10. Ochrana před účinky blesku bude sestávat z jímací soustavy na ochranu před bleskem na ploché víceúrovňové střeše, provedení soustava mřížová s pomocnými jímači. Budou provedeny svody v počtu deseti svodů, zařazení dle ČSN EN 62305 – 1 až 5 ve znění pozdějších edicí a změn, uchycení svodů bude provedeno do zdiva objektu, s deseti svorkami zkušebními. U hlavního vstupu budou svody s označením SZ2 a SZ3 provedeny v délce cca 3 od úrovně terénu vodičem izolovaným typ HVI. Důvod  - přítomnost laické veřejnosti, omezení rizika. Nová zemnící soustava bude tvořená páskem FeZn 30x4mm, nebo kulatinou průměr 10mm a bude nově provedena tak, aby zemní odpor jednotlivého svodu nebyl větší jak 10 ohmů. Zemnící soustava bude provedena zemnícím páskem 30x4mm ve výkopu v nezámrzné hloubce okolo objektu, popř. v základech objektu - betonu. Bude provedeno měření parametrů stávající zemnící soustavy, v případě jejího vyhovujícího stavu bude využita i nadále. V opačném případě bude soustava doplněna dle možností uložením pásku FeZn 30x4mm do země, popř. instalací zatloukacích tyčí v blízkostí jednotlivých svodů. Viz výkres E-01. Projekt byl zpracován na základě části stavební, požadavků investora, místní prohlídky a platných norem. Dokumentace je zpracována ve stupni pro stavební řízení. Není určena pro realizaci.</w:t>
      </w:r>
    </w:p>
    <w:p>
      <w:pPr>
        <w:pStyle w:val="Zkltext"/>
        <w:ind w:left="0" w:firstLine="624"/>
        <w:rPr/>
      </w:pPr>
      <w:r>
        <w:rPr/>
        <w:t>Projekt neřeší žádné další elektroinstalace zde neuvedené.</w:t>
      </w:r>
    </w:p>
    <w:p>
      <w:pPr>
        <w:pStyle w:val="Zkltext"/>
        <w:rPr/>
      </w:pPr>
      <w:r>
        <w:rPr/>
      </w:r>
    </w:p>
    <w:p>
      <w:pPr>
        <w:pStyle w:val="Hlavnnadpis"/>
        <w:rPr/>
      </w:pPr>
      <w:r>
        <w:rPr/>
        <w:t>2.</w:t>
        <w:tab/>
        <w:t>ZÁKLADNÍ  ÚDAJE  O  SILNOPROUDÝCH  ROZVODECH</w:t>
      </w:r>
    </w:p>
    <w:p>
      <w:pPr>
        <w:pStyle w:val="Nadpis"/>
        <w:rPr/>
      </w:pPr>
      <w:r>
        <w:rPr/>
        <w:t>2.1</w:t>
        <w:tab/>
        <w:t>Napěťová soustava</w:t>
      </w:r>
    </w:p>
    <w:p>
      <w:pPr>
        <w:pStyle w:val="Nadpis"/>
        <w:rPr/>
      </w:pPr>
      <w:r>
        <w:rPr>
          <w:b w:val="false"/>
          <w:sz w:val="20"/>
        </w:rPr>
        <w:tab/>
        <w:t>Není řešena, není předmětem projektové dokumentace</w:t>
      </w:r>
    </w:p>
    <w:p>
      <w:pPr>
        <w:pStyle w:val="Zklte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adpis"/>
        <w:rPr/>
      </w:pPr>
      <w:r>
        <w:rPr/>
        <w:t>2.2</w:t>
        <w:tab/>
        <w:t>Prostředí a prostory</w:t>
      </w:r>
    </w:p>
    <w:p>
      <w:pPr>
        <w:pStyle w:val="Zkltext"/>
        <w:rPr>
          <w:sz w:val="10"/>
        </w:rPr>
      </w:pPr>
      <w:r>
        <w:rPr>
          <w:sz w:val="10"/>
        </w:rPr>
      </w:r>
    </w:p>
    <w:p>
      <w:pPr>
        <w:pStyle w:val="Zkltext"/>
        <w:rPr>
          <w:b/>
          <w:b/>
          <w:u w:val="single"/>
        </w:rPr>
      </w:pPr>
      <w:r>
        <w:rPr>
          <w:b/>
          <w:u w:val="single"/>
        </w:rPr>
        <w:t>Prostředí dle ČSN 332000-5.51 ed.3</w:t>
      </w:r>
    </w:p>
    <w:p>
      <w:pPr>
        <w:pStyle w:val="Zkl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text"/>
        <w:rPr>
          <w:b/>
          <w:b/>
          <w:u w:val="single"/>
        </w:rPr>
      </w:pPr>
      <w:r>
        <w:rPr/>
        <w:t>Venkovní prostředí – AD3, prostor Nebezpečný. Stanoveno pro potřeby stupně dokumentace pro DÚR, DSP. Návrh protokolu stanovení vnějších vlivů a prostor bude součástí dokumentace ve stupni pro realizaci díla elektro část ochrana objektu před bleskem a uzemnění.</w:t>
      </w:r>
    </w:p>
    <w:p>
      <w:pPr>
        <w:pStyle w:val="Zkltext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adpis"/>
        <w:rPr/>
      </w:pPr>
      <w:r>
        <w:rPr/>
        <w:t>2.3</w:t>
        <w:tab/>
        <w:t>Ochrana před nebezpečným dotykovým napětím</w:t>
      </w:r>
    </w:p>
    <w:p>
      <w:pPr>
        <w:pStyle w:val="Zkltext"/>
        <w:numPr>
          <w:ilvl w:val="0"/>
          <w:numId w:val="3"/>
        </w:numPr>
        <w:tabs>
          <w:tab w:val="clear" w:pos="708"/>
          <w:tab w:val="left" w:pos="984" w:leader="none"/>
        </w:tabs>
        <w:ind w:left="984" w:hanging="984"/>
        <w:rPr/>
      </w:pPr>
      <w:r>
        <w:rPr/>
        <w:t>základní - automatickým odpojením od zdroje ve stanoveném čase dle ČSN 33 20 00-4-41 ed.2</w:t>
      </w:r>
    </w:p>
    <w:p>
      <w:pPr>
        <w:pStyle w:val="Zkltext"/>
        <w:numPr>
          <w:ilvl w:val="0"/>
          <w:numId w:val="3"/>
        </w:numPr>
        <w:tabs>
          <w:tab w:val="clear" w:pos="708"/>
          <w:tab w:val="left" w:pos="984" w:leader="none"/>
        </w:tabs>
        <w:ind w:left="984" w:hanging="984"/>
        <w:rPr/>
      </w:pPr>
      <w:r>
        <w:rPr/>
        <w:t>(není předmětem tohoto projektu ochrany před bleskem a uzemnění)</w:t>
      </w:r>
    </w:p>
    <w:p>
      <w:pPr>
        <w:pStyle w:val="Zkltext"/>
        <w:numPr>
          <w:ilvl w:val="0"/>
          <w:numId w:val="3"/>
        </w:numPr>
        <w:tabs>
          <w:tab w:val="clear" w:pos="708"/>
          <w:tab w:val="left" w:pos="984" w:leader="none"/>
        </w:tabs>
        <w:ind w:left="984" w:hanging="984"/>
        <w:rPr/>
      </w:pPr>
      <w:r>
        <w:rPr/>
        <w:t>doplňková - ochranným pospojováním vodivých hmot</w:t>
      </w:r>
    </w:p>
    <w:p>
      <w:pPr>
        <w:pStyle w:val="Zkltext"/>
        <w:tabs>
          <w:tab w:val="clear" w:pos="708"/>
          <w:tab w:val="left" w:pos="984" w:leader="none"/>
        </w:tabs>
        <w:ind w:left="984" w:hanging="0"/>
        <w:rPr/>
      </w:pPr>
      <w:r>
        <w:rPr/>
      </w:r>
    </w:p>
    <w:p>
      <w:pPr>
        <w:pStyle w:val="Nadpis"/>
        <w:rPr/>
      </w:pPr>
      <w:r>
        <w:rPr/>
        <w:t>2.4</w:t>
        <w:tab/>
        <w:t>Instalovaný příkon</w:t>
      </w:r>
    </w:p>
    <w:p>
      <w:pPr>
        <w:pStyle w:val="Zkltext"/>
        <w:rPr/>
      </w:pPr>
      <w:r>
        <w:rPr/>
        <w:t>Neřeší se.</w:t>
      </w:r>
    </w:p>
    <w:p>
      <w:pPr>
        <w:pStyle w:val="Nadpis"/>
        <w:rPr/>
      </w:pPr>
      <w:r>
        <w:rPr/>
        <w:t>2.5</w:t>
        <w:tab/>
        <w:t>Stupeň dodávky elektrické energie</w:t>
      </w:r>
    </w:p>
    <w:p>
      <w:pPr>
        <w:pStyle w:val="Zkltext"/>
        <w:rPr/>
      </w:pPr>
      <w:r>
        <w:rPr/>
        <w:t>Dodávka III. stupně dle ČSN 341610 – neřeší se</w:t>
      </w:r>
    </w:p>
    <w:p>
      <w:pPr>
        <w:pStyle w:val="Zkltext"/>
        <w:rPr/>
      </w:pPr>
      <w:r>
        <w:rPr/>
      </w:r>
    </w:p>
    <w:p>
      <w:pPr>
        <w:pStyle w:val="Zkltext"/>
        <w:rPr/>
      </w:pPr>
      <w:r>
        <w:rPr/>
      </w:r>
    </w:p>
    <w:p>
      <w:pPr>
        <w:pStyle w:val="Zkltext"/>
        <w:rPr/>
      </w:pPr>
      <w:r>
        <w:rPr/>
      </w:r>
    </w:p>
    <w:p>
      <w:pPr>
        <w:pStyle w:val="Nadpis"/>
        <w:ind w:left="0" w:hanging="0"/>
        <w:rPr/>
      </w:pPr>
      <w:r>
        <w:rPr/>
        <w:t>2.6</w:t>
        <w:tab/>
        <w:t>Uzemnění a ochrana před bleskem</w:t>
      </w:r>
    </w:p>
    <w:p>
      <w:pPr>
        <w:pStyle w:val="Zkltext"/>
        <w:ind w:left="567" w:hanging="0"/>
        <w:rPr/>
      </w:pPr>
      <w:r>
        <w:rPr/>
        <w:t>Bude provedena jímací soustava na objektu SŠ v charakteru a provedení dle výše citované normy. Na objektu bude stavebně zhotovena nová střecha. Stávající ochrana objektu vnější před bleskem a uzemnění bude demontována.</w:t>
      </w:r>
    </w:p>
    <w:p>
      <w:pPr>
        <w:pStyle w:val="Zkltext"/>
        <w:ind w:left="567" w:hanging="0"/>
        <w:rPr/>
      </w:pPr>
      <w:r>
        <w:rPr/>
        <w:t>Ochrana vnější objektu před bleskem bude provedena dle ČSN EN 62305-1 až 5 ve znění platných dodatků a edic. Uzemňovací soustava objektu bude vytvořena položením FeZn pásku 30x4mm, nebo kulatiny FeZn průměr 10mm k základům objektu okolo objektu, nebo přímo do betonových základů (základový zemnič) do nezámrzné hloubky min 800mm hluboko dle výkresu E-01, který je součástí této projektové dokumentace. Výkopové práce základů objektu budou provedeny po předchozím zajištění stávajících zemních sítí strojně s ručním dočištěním. Tyto výkopové práce budou provedeny v rámci stavební připravenosti profese stavební. Na tuto zemnící soustavu budou uzemněny veškeré vodivé hmoty jímací soustavy, svodové a zemnící soustavy objekt proti účinkům blesku a přípojky nn (vodiče PEN). Vývody této zemnící soustavy budou provedeny do objektu do m.č. rozvodna elektro – místo umístění hlavního rozvaděče objektu HR. Tyto vývody budou provedeny kulatinou FeZn průměr 10mm v zemi, mimo zemní výkop pak průměr 8mm.</w:t>
      </w:r>
    </w:p>
    <w:p>
      <w:pPr>
        <w:pStyle w:val="Zkltext"/>
        <w:ind w:left="567" w:hanging="0"/>
        <w:rPr/>
      </w:pPr>
      <w:r>
        <w:rPr/>
        <w:t>Počet svodů na objektu byl stanoven dle výše uvedené normy a tento objekt byl zařazen takto: Obvod půdorysný objektu – cca 140,1m, hladina ochrany LPL – III, třída ochrany LPS – III, metoda Valivé koule, doplněná o metodu Ochranný úhel, vzdálenost svodů od sebe max. 15m (dle technických místních možností). Dle normy je potřeba uvažovat o svodech ve vzdálenosti max. 15m s tolerancí 20%, v tomto případě je potřeba instalovat min. 10 svodů. U hlavního vstupu budou svody s označením SZ2 a SZ3 provedeny v délce cca 3 od úrovně terénu vodičem izolovaným typ HVI. Důvod  - přítomnost laické veřejnosti, omezení rizika. Tyto budou instalovány dle výkresu E-01 Dispozice ochrany objektu před bleskem a uzemnění. Typ jímací soustavy vzhledem ke stavu a typu střechy – plochá, doplněná o jímače výšky nad střechou min. 500mm. Veškeré provedení prvků jímací, svodové a uzemňovací soustavy bude v provedení AlMgSi, v zemi pak typu FeZn. Bude provedeno měření parametrů stávající zemnící soustavy, v případě jejího vyhovujícího stavu bude využita i nadále. V opačném případě bude soustava doplněna dle možností uložením pásku FeZn 30x4mm do země, popř. instalací zatloukacích tyčí v blízkostí jednotlivých svodů.V zemi budou všechny prvky spojovací a případné sváry na zemnící soustavě důsledně opatřeny asfaltovým nátěrem – ochrana před korozí. Všechny prvky budou nástěnné, uchycené na podkladu – taška, vnější fasáda – nástěnné provedení. U svodů bude investorem s konečnou platností na místě před realizací rozhodnuto, zda-li svody budou z estetického hlediska provedeny jako skryté. Před montáží je potřeba ověřit daný typ krytiny střechy z hlediska možnosti použití navržených prvků. Projekt část stavební uvádí typ krytiny střešní hydroizolační folie. Montážní práce budou provedeny na střeše z pomocné plošiny, žebře a úvazku a montážních podložek v rámci možností s ohledem na šetrnost a možnost poškození střešní nové kryti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citovaných a souvisejících právních předpisů a ČS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i/>
        </w:rPr>
        <w:t xml:space="preserve">/u nedatovaných odkazů platí poslední vydání referenčního dokumentu (včetně všech změn)/ </w:t>
      </w:r>
    </w:p>
    <w:p>
      <w:pPr>
        <w:pStyle w:val="Normal"/>
        <w:rPr/>
      </w:pPr>
      <w:r>
        <w:rPr>
          <w:b/>
        </w:rPr>
        <w:t>Zákon č.22/1997 Sb.</w:t>
      </w:r>
      <w:r>
        <w:rPr/>
        <w:t>, o technických požadavcích na výrobky</w:t>
      </w:r>
    </w:p>
    <w:p>
      <w:pPr>
        <w:pStyle w:val="Normal"/>
        <w:rPr/>
      </w:pPr>
      <w:r>
        <w:rPr>
          <w:b/>
        </w:rPr>
        <w:t>Zákon č.185/2001 Sb.</w:t>
      </w:r>
      <w:r>
        <w:rPr/>
        <w:t>, o odpadech</w:t>
      </w:r>
    </w:p>
    <w:p>
      <w:pPr>
        <w:pStyle w:val="Normal"/>
        <w:rPr/>
      </w:pPr>
      <w:r>
        <w:rPr>
          <w:b/>
        </w:rPr>
        <w:t>Vyhláška č. 363 / 2005</w:t>
      </w:r>
      <w:r>
        <w:rPr/>
        <w:t>, o bezpečnosti práce a technických zařízeních při stavebních pracích</w:t>
      </w:r>
    </w:p>
    <w:p>
      <w:pPr>
        <w:pStyle w:val="Normal"/>
        <w:rPr/>
      </w:pPr>
      <w:r>
        <w:rPr>
          <w:b/>
        </w:rPr>
        <w:t xml:space="preserve">ČSN 33 2000-4-41 </w:t>
      </w:r>
      <w:r>
        <w:rPr/>
        <w:t>(ed.2)</w:t>
      </w:r>
      <w:r>
        <w:rPr>
          <w:b/>
        </w:rPr>
        <w:t xml:space="preserve"> </w:t>
      </w:r>
      <w:r>
        <w:rPr/>
        <w:t>Část 4-41: Ochranná opatření pro zajištění bezpečnosti - Ochrana před úrazem elektrickým proudem</w:t>
      </w:r>
    </w:p>
    <w:p>
      <w:pPr>
        <w:pStyle w:val="Normal"/>
        <w:rPr/>
      </w:pPr>
      <w:r>
        <w:rPr>
          <w:b/>
        </w:rPr>
        <w:t>ČSN 33 2000-5-51</w:t>
      </w:r>
      <w:r>
        <w:rPr/>
        <w:t xml:space="preserve"> (ed.3) Část 5: Výběr a stavba elektrických zařízení, Kapitola 51: Všeobecné předpisy</w:t>
      </w:r>
    </w:p>
    <w:p>
      <w:pPr>
        <w:pStyle w:val="Normal"/>
        <w:rPr/>
      </w:pPr>
      <w:r>
        <w:rPr>
          <w:b/>
        </w:rPr>
        <w:t>ČSN 33 2000-5-52</w:t>
      </w:r>
      <w:r>
        <w:rPr/>
        <w:t xml:space="preserve"> (ed.2) Část 5: Výběr a stavba elektrických zařízení, Kapitola 52: Výběr soustav a skladba vedení</w:t>
      </w:r>
    </w:p>
    <w:p>
      <w:pPr>
        <w:pStyle w:val="Normal"/>
        <w:rPr/>
      </w:pPr>
      <w:r>
        <w:rPr>
          <w:b/>
        </w:rPr>
        <w:t>ČSN 33 2000-5-52 ed.2</w:t>
      </w:r>
      <w:r>
        <w:rPr/>
        <w:t>Část 5: Výběr a stavba elektrických zařízení, Oddíl 523: Dovolené proudy v elektrických rozvodech</w:t>
      </w:r>
    </w:p>
    <w:p>
      <w:pPr>
        <w:pStyle w:val="Normal"/>
        <w:rPr/>
      </w:pPr>
      <w:r>
        <w:rPr>
          <w:b/>
        </w:rPr>
        <w:t xml:space="preserve">ČSN 33 2000-5-54 </w:t>
      </w:r>
      <w:r>
        <w:rPr/>
        <w:t>(ed.3) Část 5: Výběr a stavba elektrických zařízení, Oddíl 54: Uzemnění a ochranné vodiče</w:t>
      </w:r>
    </w:p>
    <w:p>
      <w:pPr>
        <w:pStyle w:val="Normal"/>
        <w:rPr/>
      </w:pPr>
      <w:r>
        <w:rPr>
          <w:b/>
        </w:rPr>
        <w:t>ČSN 33 2130 ed.2</w:t>
      </w:r>
      <w:r>
        <w:rPr/>
        <w:t xml:space="preserve"> Vnitřní elektrické rozvody</w:t>
      </w:r>
    </w:p>
    <w:p>
      <w:pPr>
        <w:pStyle w:val="Normal"/>
        <w:rPr/>
      </w:pPr>
      <w:r>
        <w:rPr>
          <w:b/>
        </w:rPr>
        <w:t>ČSN 33 2000-7-701</w:t>
      </w:r>
      <w:r>
        <w:rPr/>
        <w:t xml:space="preserve"> </w:t>
      </w:r>
      <w:r>
        <w:rPr>
          <w:b/>
        </w:rPr>
        <w:t>ed.2</w:t>
      </w:r>
      <w:r>
        <w:rPr/>
        <w:t xml:space="preserve"> Část 7: Zařízení jednoúčelová a ve zvláštních objektech Oddíl  701: Prostory s vanou nebo sprchou a umývací prostory</w:t>
      </w:r>
    </w:p>
    <w:p>
      <w:pPr>
        <w:pStyle w:val="Normal"/>
        <w:rPr/>
      </w:pPr>
      <w:r>
        <w:rPr>
          <w:b/>
        </w:rPr>
        <w:t>ČSN EN 12464-1</w:t>
      </w:r>
      <w:r>
        <w:rPr/>
        <w:t xml:space="preserve"> Osvětlení pracovních prostorů – Část 1: Vnitřní pracovní prostory</w:t>
      </w:r>
    </w:p>
    <w:p>
      <w:pPr>
        <w:pStyle w:val="Normal"/>
        <w:rPr/>
      </w:pPr>
      <w:r>
        <w:rPr>
          <w:b/>
        </w:rPr>
        <w:t>ČSN 34 1610</w:t>
      </w:r>
      <w:r>
        <w:rPr/>
        <w:t xml:space="preserve"> Elektrický silnoproudý rozvod v průmyslových provozovnách</w:t>
      </w:r>
    </w:p>
    <w:p>
      <w:pPr>
        <w:pStyle w:val="Normal"/>
        <w:rPr/>
      </w:pPr>
      <w:r>
        <w:rPr>
          <w:b/>
        </w:rPr>
        <w:t>ČSN 33 2312</w:t>
      </w:r>
      <w:r>
        <w:rPr/>
        <w:t xml:space="preserve"> </w:t>
      </w:r>
      <w:r>
        <w:rPr>
          <w:b/>
        </w:rPr>
        <w:t>ed.2</w:t>
      </w:r>
      <w:r>
        <w:rPr/>
        <w:t xml:space="preserve"> Elektrická zařízení v hořlavých látkách a na nich</w:t>
      </w:r>
    </w:p>
    <w:p>
      <w:pPr>
        <w:pStyle w:val="Normal"/>
        <w:rPr/>
      </w:pPr>
      <w:r>
        <w:rPr>
          <w:b/>
        </w:rPr>
        <w:t>ČSN EN 13501-1+A1</w:t>
      </w:r>
      <w:r>
        <w:rPr/>
        <w:t xml:space="preserve">  Požárně technické vlastnosti hmot. Stupeň hořlavosti stavebních hmot</w:t>
      </w:r>
    </w:p>
    <w:p>
      <w:pPr>
        <w:pStyle w:val="Normal"/>
        <w:rPr/>
      </w:pPr>
      <w:r>
        <w:rPr>
          <w:b/>
        </w:rPr>
        <w:t>ČSN 33 2030</w:t>
      </w:r>
      <w:r>
        <w:rPr/>
        <w:t xml:space="preserve"> Elektrostatika – Směrnice pro vyloučení nebezpečí od statické elektřiny</w:t>
      </w:r>
    </w:p>
    <w:p>
      <w:pPr>
        <w:pStyle w:val="Normal"/>
        <w:rPr/>
      </w:pPr>
      <w:r>
        <w:rPr>
          <w:b/>
        </w:rPr>
        <w:t>ČSN EN 60079-14</w:t>
      </w:r>
      <w:r>
        <w:rPr/>
        <w:t xml:space="preserve"> </w:t>
      </w:r>
      <w:r>
        <w:rPr>
          <w:b/>
        </w:rPr>
        <w:t>ed.2</w:t>
      </w:r>
      <w:r>
        <w:rPr/>
        <w:t xml:space="preserve"> Elektrická zařízení pro výbušnou plynnou atmosféru – Část 14: Elektrické instalace v nebezpečných prostorech (jiných než důlních)</w:t>
      </w:r>
    </w:p>
    <w:p>
      <w:pPr>
        <w:pStyle w:val="Normal"/>
        <w:rPr/>
      </w:pPr>
      <w:r>
        <w:rPr>
          <w:b/>
        </w:rPr>
        <w:t xml:space="preserve">ČSN EN 50281-1-2 </w:t>
      </w:r>
      <w:r>
        <w:rPr>
          <w:b/>
          <w:i/>
        </w:rPr>
        <w:t xml:space="preserve">částečně ruší a nahrazuje ČSN EN 61241-14 a tuto nahrazuje – </w:t>
      </w:r>
    </w:p>
    <w:p>
      <w:pPr>
        <w:pStyle w:val="Normal"/>
        <w:rPr/>
      </w:pPr>
      <w:r>
        <w:rPr>
          <w:b/>
          <w:i/>
        </w:rPr>
        <w:t xml:space="preserve">ČSN EN 60079-14 ed.3 </w:t>
      </w:r>
      <w:r>
        <w:rPr/>
        <w:t>Elektrická zařízení pro prostory s hořlavým prachem – Část 1-2: Elektrická zařízení chráněná krytem – Výběr, instalace a údržba</w:t>
      </w:r>
    </w:p>
    <w:p>
      <w:pPr>
        <w:pStyle w:val="Normal"/>
        <w:rPr/>
      </w:pPr>
      <w:r>
        <w:rPr>
          <w:b/>
        </w:rPr>
        <w:t>ČSN EN 62305-1 ed. 2</w:t>
      </w:r>
      <w:r>
        <w:rPr/>
        <w:t>Ochrana před bleskem</w:t>
      </w:r>
      <w:r>
        <w:rPr>
          <w:b/>
        </w:rPr>
        <w:t xml:space="preserve"> </w:t>
      </w:r>
      <w:r>
        <w:rPr/>
        <w:t>– Část 1: Obecné principy</w:t>
      </w:r>
    </w:p>
    <w:p>
      <w:pPr>
        <w:pStyle w:val="Normal"/>
        <w:rPr/>
      </w:pPr>
      <w:r>
        <w:rPr>
          <w:b/>
        </w:rPr>
        <w:t xml:space="preserve">ČSN EN 62305-2 ed.2 </w:t>
      </w:r>
      <w:r>
        <w:rPr/>
        <w:t>Ochrana před bleskem</w:t>
      </w:r>
      <w:r>
        <w:rPr>
          <w:b/>
        </w:rPr>
        <w:t xml:space="preserve"> </w:t>
      </w:r>
      <w:r>
        <w:rPr/>
        <w:t>– Část 2: Řízení rizika</w:t>
      </w:r>
    </w:p>
    <w:p>
      <w:pPr>
        <w:pStyle w:val="Normal"/>
        <w:rPr/>
      </w:pPr>
      <w:r>
        <w:rPr>
          <w:b/>
        </w:rPr>
        <w:t xml:space="preserve">ČSN EN 62305-3 ed. 2 </w:t>
      </w:r>
      <w:r>
        <w:rPr/>
        <w:t>Ochrana před bleskem</w:t>
      </w:r>
      <w:r>
        <w:rPr>
          <w:b/>
        </w:rPr>
        <w:t xml:space="preserve"> </w:t>
      </w:r>
      <w:r>
        <w:rPr/>
        <w:t>– Část 3: Hmotné škody na stavbách a nebezpečí života</w:t>
      </w:r>
    </w:p>
    <w:p>
      <w:pPr>
        <w:pStyle w:val="Normal"/>
        <w:rPr/>
      </w:pPr>
      <w:r>
        <w:rPr>
          <w:b/>
        </w:rPr>
        <w:t xml:space="preserve">ČSN EN 62305-4 ed. 2 </w:t>
      </w:r>
      <w:r>
        <w:rPr/>
        <w:t>Ochrana před bleskem</w:t>
      </w:r>
      <w:r>
        <w:rPr>
          <w:b/>
        </w:rPr>
        <w:t xml:space="preserve"> </w:t>
      </w:r>
      <w:r>
        <w:rPr/>
        <w:t>– Část 4: Elektrické a elektronické systémy ve stavb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dále</w:t>
      </w:r>
      <w:r>
        <w:rPr>
          <w:b/>
        </w:rPr>
        <w:t xml:space="preserve"> ČSN 73 0848, ČSN 73 0802, ČSN 730804, ČSN 73 0810, ČSN 730834</w:t>
      </w:r>
    </w:p>
    <w:p>
      <w:pPr>
        <w:pStyle w:val="Normal"/>
        <w:rPr>
          <w:b/>
          <w:b/>
        </w:rPr>
      </w:pPr>
      <w:r>
        <w:rPr>
          <w:b/>
        </w:rPr>
        <w:t>- celá řada norem – ČSN 33 2000-7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- zákon č. 458 / 2000</w:t>
      </w:r>
    </w:p>
    <w:p>
      <w:pPr>
        <w:pStyle w:val="Heading1"/>
        <w:spacing w:before="240" w:after="60"/>
        <w:rPr>
          <w:sz w:val="22"/>
        </w:rPr>
      </w:pPr>
      <w:r>
        <w:rPr>
          <w:sz w:val="22"/>
        </w:rPr>
        <w:t>4.</w:t>
        <w:tab/>
        <w:t>Pokyny pro provádění</w:t>
      </w:r>
    </w:p>
    <w:p>
      <w:pPr>
        <w:pStyle w:val="Normal"/>
        <w:rPr/>
      </w:pPr>
      <w:r>
        <w:rPr/>
        <w:t xml:space="preserve">Veškeré trasy elektroinstalace nutno koordinovat s ostatními technologickými a trubními rozvody. </w:t>
      </w:r>
    </w:p>
    <w:p>
      <w:pPr>
        <w:pStyle w:val="Normal"/>
        <w:rPr/>
      </w:pPr>
      <w:r>
        <w:rPr/>
        <w:t>Použitý materiál i provedení elektroinstalace musí odpovídat platným ČSN a elektrotechnickým předpisům. V místnostech s definovanou třídou čistoty musí veškeré montáže a materiály odpovídat požadavkům a zásadám SVP na čisté prostory. Všechna svítidla, vypínače a zásuvky je nutné zatmelit.</w:t>
      </w:r>
    </w:p>
    <w:p>
      <w:pPr>
        <w:pStyle w:val="Normal"/>
        <w:rPr/>
      </w:pPr>
      <w:r>
        <w:rPr/>
        <w:t xml:space="preserve">Pracovat na el. zařízení smí  jen pracovník znalý ve smyslu čl. 34 ČSN 34 3100, obsluhovat el. zařízení smí jen pracovník poučený ve smyslu čl. 33 výše uvedené normy a příslušných § vyhl. Č. 50/78 Sb. </w:t>
      </w:r>
    </w:p>
    <w:p>
      <w:pPr>
        <w:pStyle w:val="Normal"/>
        <w:rPr/>
      </w:pPr>
      <w:r>
        <w:rPr/>
        <w:t>Všechny výrobky, které podléhají povinnému schvalování a certifikaci ve smyslu zákona č.22/97Sb. O technických požadavcích na výrobky, musí být vybaveny příslušnými schvalovacími a certifikačními osvědčeními.</w:t>
      </w:r>
    </w:p>
    <w:p>
      <w:pPr>
        <w:pStyle w:val="Normal"/>
        <w:rPr/>
      </w:pPr>
      <w:r>
        <w:rPr/>
        <w:t>Křižování a souběhy silnoproudých tras se slaboproudem provést dle ČSN 33 2000-5-52.</w:t>
      </w:r>
    </w:p>
    <w:p>
      <w:pPr>
        <w:pStyle w:val="Normal"/>
        <w:rPr/>
      </w:pPr>
      <w:r>
        <w:rPr/>
        <w:t xml:space="preserve">Kabely silnoproudé vést odděleně od kabelů PC sítě, MaR a sdělovacích, při souběhu přes 5m v minimální vzdálenosti 200mm. </w:t>
      </w:r>
    </w:p>
    <w:p>
      <w:pPr>
        <w:pStyle w:val="Normal"/>
        <w:rPr/>
      </w:pPr>
      <w:r>
        <w:rPr/>
        <w:t>Obsluha musí být prokazatelně seznámena s funkcí elektrických zařízení, způsobem obsluhy a musí být vyhotoven provozní předpis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sz w:val="20"/>
        </w:rPr>
      </w:pPr>
      <w:r>
        <w:rPr>
          <w:sz w:val="20"/>
        </w:rPr>
        <w:t xml:space="preserve">Povinnosti zhotovitele a zpracování nabídky dle PD </w:t>
        <w:br/>
        <w:t xml:space="preserve">Projektant předpokládá, že účastník výběrového řízení je odborně způsobilá stavební firma a proto odpovědností  účastníka  výběrového  řízení  je,  aby  přesně  stanovil  rozsah  prací  prostřednictvím prozkoumání a prodiskutování veškeré dokumentace s příslušnými stranami. Žádné nároky na základě chybějící  znalosti  nebudou uznány. Zhotovitel  plně  odpovídá  za  veškeré  nedostatky  odhalitelné vynaložením odborné péče. </w:t>
        <w:br/>
        <w:t xml:space="preserve">Rozumí se, že v době výběrového řízení nebude projektová dokumentace nutně kompletní v každém </w:t>
        <w:br/>
        <w:t xml:space="preserve">detailu  a  Zhotovitel  bude  nucen  učinit  projektové  odhady  ohledně  prací.  Jestliže  v průběhu </w:t>
        <w:br/>
        <w:t xml:space="preserve">výběrového řízení a výstavby se ukážou tyto odhady nesprávnými nebo budou potřebovat pozměnit, </w:t>
        <w:br/>
        <w:t xml:space="preserve">půjde to na plnou odpovědnost Zhotovitele a ne Projektanta ani Objednatele. </w:t>
        <w:br/>
        <w:t xml:space="preserve">Zhotovitel  doplní  poskytnuté  informace  svými  vlastními  znalostmi  a  zkušenostmi  tak,  aby  mohl </w:t>
        <w:br/>
        <w:t xml:space="preserve">připravit nabídku. A je plnou Zhotovitelovou zodpovědností učinit potřebné dotazy, jak to pro tento </w:t>
        <w:br/>
        <w:t xml:space="preserve">účel považuje za nutné. </w:t>
        <w:br/>
        <w:t xml:space="preserve">Je povinností Zhotovitele opatřit si všechny potřebné informace tak, aby mohl předložit pevnou cenu </w:t>
        <w:br/>
        <w:t xml:space="preserve">a kvalifikovanou nabídku, podle které zhotoví stavbu podle požadavků Objednatele.  </w:t>
        <w:br/>
        <w:t xml:space="preserve">V případě, že Zhotovitel chce specifikovat jakékoliv položky obsažené v cenové nabídce, je nutné je </w:t>
        <w:br/>
        <w:t xml:space="preserve">k této  cenové  nabídce  přiložit.  Ty  cenové  nabídky,  které  budou  postrádat  dodatečné  specifikace, </w:t>
        <w:br/>
        <w:t xml:space="preserve">budou pokládány za plně porozuměné požadavkům Objednatele, bez jakýchkoliv dodatků. </w:t>
        <w:br/>
        <w:t xml:space="preserve">Je požadováno, podrobné popsání těchto výrobků (včetně specifikace jejich výrobců), jež byly použity </w:t>
        <w:br/>
        <w:t xml:space="preserve">při sestavování nabídkové ceny. </w:t>
        <w:br/>
        <w:t xml:space="preserve">Standard stavby a použitých materiálů je stanoven v této projektové dokumentaci většinou formou </w:t>
        <w:br/>
        <w:t xml:space="preserve">uvedení  názvu  výrobku  (či  výrobce),  který  příslušný  standard  reprezentuje.  Tyto  standardy  jsou </w:t>
        <w:br/>
        <w:t xml:space="preserve">závazné.  Zhotovitel  může  nabídnout  jiný  výrobek  (výrobce)  pokud  jejich  standard  bude  odpovídat </w:t>
        <w:br/>
        <w:t xml:space="preserve">standardům,  uvedeným  v této  PD.  Jestliže  Zhotovitel  navrhuje  použití  jiného  materiálu,  než  je </w:t>
        <w:br/>
        <w:t xml:space="preserve">uvedeno zde nebo ve výkresové dokumentaci pro výběrové řízení, potom tento návrh (včetně ceny) </w:t>
        <w:br/>
        <w:t xml:space="preserve">musí být uveden nabídce. </w:t>
        <w:br/>
        <w:t xml:space="preserve">V případech, kdy v projektové dokumentaci není uveden druh materiálu či výrobku nebo není uveden </w:t>
        <w:br/>
        <w:t xml:space="preserve">výrobce,  anebo  kdy  Zhotovitel  navrhuje  jiný  rovnocenný  výrobek,  musí  Zhotovitel  předložit  své </w:t>
        <w:br/>
        <w:t xml:space="preserve">návrhy s technickým popisem a s cenou ke schválení projektantovi. </w:t>
        <w:br/>
        <w:t xml:space="preserve">Závazek  Zhotovitele  je  vybudovat  dílo  kompletní  ve  všech  řemeslech,  i  kdyby  projektová </w:t>
        <w:br/>
        <w:t xml:space="preserve">dokumentace pro výběrové řízení cokoliv opomenula. V případě, že dle mínění nabízejícího je tomu </w:t>
        <w:br/>
        <w:t xml:space="preserve">tak, musí toto uvést při podání nabídky. Jestliže tak neučiní, předpokládá se, že zahrnul vše nutné pro </w:t>
        <w:br/>
        <w:t xml:space="preserve">vybudování díla. </w:t>
        <w:br/>
        <w:t xml:space="preserve">Zhotovitel  je  povinen  zajistit,  že  veškeré  materiály  používané  při  výstavbě  jsou  v souladu </w:t>
        <w:br/>
        <w:t xml:space="preserve">s projektovou  dokumentací,  odpovídajícími  českými  normami  a  platnými  vyhláškami.  Zhotovitel  je </w:t>
        <w:br/>
        <w:t xml:space="preserve">rovněž povinen zajistit, že všechny importované materiály a zařízení mají platné České certifikáty a že </w:t>
        <w:br/>
        <w:t xml:space="preserve">jsou v souladu s relevantními předpisy ČSN a zkušebními požadavky. </w:t>
        <w:br/>
        <w:t xml:space="preserve">Projektant  na  základě  pověření  Objednatelem  bude  mít  svrchovanou  pravomoc  při  řešení  všech </w:t>
        <w:br/>
        <w:t>záležitostí a případných neshod týkajících se kvality materiál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 uvedením díla do provozu je nutno provést následující zkoušky:</w:t>
      </w:r>
    </w:p>
    <w:p>
      <w:pPr>
        <w:pStyle w:val="Normal"/>
        <w:rPr/>
      </w:pPr>
      <w:r>
        <w:rPr/>
        <w:t xml:space="preserve">výchozí revizi elektrických zařízení dle ČSN 33-2000-6-61, o výsledcích revize musí být </w:t>
      </w:r>
      <w:r>
        <w:rPr>
          <w:caps/>
        </w:rPr>
        <w:t>BEZPEČNOST PRÁCE PŘI PROVOZU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zařízení je nutné dodržovat veškerá bezpečnostní opatření vyplývající ze souvisejících norem, předpisů a kmenových norem jednotlivých elementů včetně seznámení zaměstnanců jednotlivých zaměstnavatelů podílejících se na realizaci stavby s možnými riziky ohrožení na zdraví.</w:t>
      </w:r>
    </w:p>
    <w:p>
      <w:pPr>
        <w:pStyle w:val="Heading1"/>
        <w:spacing w:before="240" w:after="60"/>
        <w:rPr/>
      </w:pPr>
      <w:r>
        <w:rPr>
          <w:sz w:val="22"/>
        </w:rPr>
        <w:t>5.</w:t>
        <w:tab/>
        <w:t>Životní prostředí</w:t>
      </w:r>
    </w:p>
    <w:p>
      <w:pPr>
        <w:pStyle w:val="Normal"/>
        <w:rPr/>
      </w:pPr>
      <w:r>
        <w:rPr/>
        <w:t>Projektované výrobky splňují nejnovější požadavky na ochranu životního prostředí a bezpečnost práce. Výrobky jsou navrženy tak, aby jejím provozem byl minimalizován vliv na všechny složky životního prostředí. Množství surovin se minimalizuje, vznik odpadů je podmíněn vysokými nároky na kvalitu a čistotu (surovin). Veškeré odpady se shromažďují, skladují, třídí a likvidují s ohledem na možnost recyklace, případně druhotného využití. Spotřeba energie návrhem nových technologií a technického zabezpečení klesá.</w:t>
      </w:r>
    </w:p>
    <w:p>
      <w:pPr>
        <w:pStyle w:val="Zkltex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tex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sz w:val="20"/>
        </w:rPr>
        <w:t>SOUHRNNÁ BEZPEČNOSTNÍ OPATŘENÍ:</w:t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Provádění montážních prací:</w:t>
      </w:r>
    </w:p>
    <w:p>
      <w:pPr>
        <w:pStyle w:val="TextBody"/>
        <w:rPr/>
      </w:pPr>
      <w:r>
        <w:rPr>
          <w:sz w:val="20"/>
        </w:rPr>
        <w:t>Při provádění montážních prací musí být dodržována příslušná ustanovení následujících norem a předpisů:</w:t>
      </w:r>
    </w:p>
    <w:p>
      <w:pPr>
        <w:pStyle w:val="TextBody"/>
        <w:rPr/>
      </w:pPr>
      <w:r>
        <w:rPr>
          <w:sz w:val="20"/>
        </w:rPr>
        <w:t>ČSN 34 3100</w:t>
        <w:tab/>
        <w:tab/>
        <w:t>Bezpečnostní předpisy pro obsluhu a práci na elektrických zařízeních</w:t>
      </w:r>
    </w:p>
    <w:p>
      <w:pPr>
        <w:pStyle w:val="TextBody"/>
        <w:rPr/>
      </w:pPr>
      <w:r>
        <w:rPr>
          <w:sz w:val="20"/>
        </w:rPr>
        <w:t>ČSN 34 3101</w:t>
        <w:tab/>
        <w:tab/>
        <w:t>Bezpečnostní předpisy pro obsluhu a práci na elektrických vedeních</w:t>
      </w:r>
    </w:p>
    <w:p>
      <w:pPr>
        <w:pStyle w:val="TextBody"/>
        <w:rPr>
          <w:sz w:val="20"/>
        </w:rPr>
      </w:pPr>
      <w:r>
        <w:rPr>
          <w:sz w:val="20"/>
        </w:rPr>
        <w:t>ČSN 34 3103</w:t>
        <w:tab/>
        <w:tab/>
        <w:t>Bezpečnostní předpisy pro obsluhu a práci na přístrojích a rozvaděčích</w:t>
      </w:r>
    </w:p>
    <w:p>
      <w:pPr>
        <w:pStyle w:val="TextBody"/>
        <w:rPr/>
      </w:pPr>
      <w:r>
        <w:rPr>
          <w:sz w:val="20"/>
        </w:rPr>
        <w:t>ČSN 34 3104</w:t>
        <w:tab/>
        <w:tab/>
        <w:t>Bezpečnostní předpisy pro obsluhu a práci v elektrických provozovnách</w:t>
      </w:r>
    </w:p>
    <w:p>
      <w:pPr>
        <w:pStyle w:val="Heading2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0" w:hanging="0"/>
        <w:rPr/>
      </w:pPr>
      <w:r>
        <w:rPr>
          <w:b w:val="false"/>
        </w:rPr>
        <w:t>Kvalifikace pracovníků:</w:t>
      </w:r>
    </w:p>
    <w:p>
      <w:pPr>
        <w:pStyle w:val="TextBody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sz w:val="20"/>
        </w:rPr>
        <w:t xml:space="preserve">Pracovat na elektrických zařízeních smí jen pracovníci znalí s kvalifikací min.dle par.5, </w:t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Výstražné tabulky a nápisy:</w:t>
      </w:r>
    </w:p>
    <w:p>
      <w:pPr>
        <w:pStyle w:val="TextBody"/>
        <w:rPr/>
      </w:pPr>
      <w:r>
        <w:rPr>
          <w:sz w:val="20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ZÁVĚR</w:t>
      </w:r>
    </w:p>
    <w:p>
      <w:pPr>
        <w:pStyle w:val="TextBody"/>
        <w:rPr/>
      </w:pPr>
      <w:r>
        <w:rPr>
          <w:sz w:val="20"/>
        </w:rPr>
        <w:t xml:space="preserve">Veškerý materiál a provedení musí odpovídat platným ČSN. Po skončení montáže vyhotoví montážní organizace revizní zprávu dle ČSN  33 1500 a ČSN 33 2000-6-61, která bude součástí předání zařízení do trvalého užívání. Periodické revize bude provádět provozovatel ve stanovených lhůtách a po každé opravě vyvolané poruchou, či poškozením elektrického zařízení. </w:t>
      </w:r>
    </w:p>
    <w:p>
      <w:pPr>
        <w:pStyle w:val="Zkltex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84"/>
        </w:tabs>
        <w:ind w:left="1608" w:hanging="984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center"/>
      <w:outlineLvl w:val="4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laviekaspecifikace">
    <w:name w:val="Hlavieka specifikace"/>
    <w:basedOn w:val="Normal"/>
    <w:qFormat/>
    <w:pPr>
      <w:tabs>
        <w:tab w:val="clear" w:pos="708"/>
        <w:tab w:val="left" w:pos="1134" w:leader="none"/>
        <w:tab w:val="left" w:pos="1843" w:leader="none"/>
        <w:tab w:val="left" w:pos="2835" w:leader="none"/>
        <w:tab w:val="left" w:pos="6804" w:leader="none"/>
      </w:tabs>
      <w:ind w:firstLine="142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40" w:after="4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0:00Z</dcterms:created>
  <dc:creator>Pavel</dc:creator>
  <dc:description/>
  <cp:keywords/>
  <dc:language>en-US</dc:language>
  <cp:lastModifiedBy>Kamil Poruba</cp:lastModifiedBy>
  <cp:lastPrinted>2011-05-22T09:15:00Z</cp:lastPrinted>
  <dcterms:modified xsi:type="dcterms:W3CDTF">2020-03-19T19:25:00Z</dcterms:modified>
  <cp:revision>27</cp:revision>
  <dc:subject/>
  <dc:title>Investor</dc:title>
</cp:coreProperties>
</file>